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 4</w:t>
      </w:r>
    </w:p>
    <w:p>
      <w:pPr>
        <w:pStyle w:val="Normal"/>
        <w:jc w:val="right"/>
        <w:rPr/>
      </w:pPr>
      <w:r>
        <w:rPr/>
        <w:t>к решению Собрания депутатов Сандовского района</w:t>
      </w:r>
    </w:p>
    <w:p>
      <w:pPr>
        <w:pStyle w:val="Normal"/>
        <w:ind w:left="6372" w:right="0" w:hanging="0"/>
        <w:jc w:val="right"/>
        <w:rPr/>
      </w:pPr>
      <w:r>
        <w:rPr/>
        <w:t xml:space="preserve">             </w:t>
      </w:r>
      <w:r>
        <w:rPr/>
        <w:t>от  18.07.2017 г  №  28</w:t>
      </w:r>
    </w:p>
    <w:p>
      <w:pPr>
        <w:pStyle w:val="Normal"/>
        <w:jc w:val="right"/>
        <w:rPr/>
      </w:pPr>
      <w:r>
        <w:rPr/>
        <w:t>О внесении изменений в решение</w:t>
      </w:r>
    </w:p>
    <w:p>
      <w:pPr>
        <w:pStyle w:val="Normal"/>
        <w:jc w:val="right"/>
        <w:rPr/>
      </w:pPr>
      <w:r>
        <w:rPr/>
        <w:t xml:space="preserve">«О 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8"/>
        </w:rPr>
        <w:t xml:space="preserve">«Сандовский район» Тверской области </w:t>
      </w:r>
    </w:p>
    <w:p>
      <w:pPr>
        <w:pStyle w:val="Normal"/>
        <w:jc w:val="right"/>
        <w:rPr/>
      </w:pPr>
      <w:r>
        <w:rPr/>
        <w:t>на 2017 год и на плановый период 2018 и 2019 годов»</w:t>
      </w:r>
    </w:p>
    <w:p>
      <w:pPr>
        <w:pStyle w:val="Normal"/>
        <w:ind w:left="1680" w:right="0" w:hanging="0"/>
        <w:rPr/>
      </w:pPr>
      <w:r>
        <w:rPr/>
      </w:r>
    </w:p>
    <w:p>
      <w:pPr>
        <w:pStyle w:val="Normal"/>
        <w:ind w:left="1680" w:right="0" w:hanging="0"/>
        <w:rPr>
          <w:b/>
          <w:b/>
        </w:rPr>
      </w:pPr>
      <w:r>
        <w:rPr>
          <w:b/>
        </w:rPr>
        <w:t xml:space="preserve">Распределение бюджетных ассигнований  районного бюджета  </w:t>
      </w:r>
    </w:p>
    <w:p>
      <w:pPr>
        <w:pStyle w:val="Normal"/>
        <w:ind w:left="1680" w:right="0" w:hanging="0"/>
        <w:rPr>
          <w:b/>
          <w:b/>
        </w:rPr>
      </w:pPr>
      <w:r>
        <w:rPr>
          <w:b/>
        </w:rPr>
        <w:t>по разделам, подразделам, целевым статьям(муниципальным программам и непрограммным направлениям деятельности), группам видов расходов классификации расходов бюджетов на 2017 год и на плановый период 2018 и 2019 годов</w:t>
      </w:r>
    </w:p>
    <w:p>
      <w:pPr>
        <w:pStyle w:val="Normal"/>
        <w:ind w:left="168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056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34"/>
        <w:gridCol w:w="567"/>
        <w:gridCol w:w="5245"/>
        <w:gridCol w:w="992"/>
        <w:gridCol w:w="992"/>
        <w:gridCol w:w="1003"/>
      </w:tblGrid>
      <w:tr>
        <w:trPr>
          <w:trHeight w:val="285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ВР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, тыс. руб.</w:t>
            </w:r>
          </w:p>
        </w:tc>
      </w:tr>
      <w:tr>
        <w:trPr>
          <w:trHeight w:val="19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47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9 20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8 788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 8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 35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 352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>
          <w:trHeight w:val="29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>
          <w:trHeight w:val="2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>
          <w:trHeight w:val="1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65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658,1</w:t>
            </w:r>
          </w:p>
        </w:tc>
      </w:tr>
      <w:tr>
        <w:trPr>
          <w:trHeight w:val="31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 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32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32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32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32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1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центральному аппар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1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00000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рофилактика правонарушений в Сандовском районе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филактика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нансовое обеспечение реализации государственных полномочий и обеспеч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01105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финансовых, налоговых и таможенных органов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98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983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98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983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98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983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83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 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3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контрольно-счет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100200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ервные фон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100200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11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301105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301105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содержание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0000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ЦП «Развитие улично-дорожной сети и объектов благоустройства городского поселения Сандовского района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105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тилизация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105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3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31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ы ю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>
          <w:trHeight w:val="34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одпрограмма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01593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Расходы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201593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00000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 2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ржание центрального аппарата Е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жарная безопасность и защита населения и территорий городского поселения «Поселок Сандово» от чрезвычайных ситуаций на 2014-2019 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вопросы в области националь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ротиводействие злоупотреблению наркотическими средствами, психотропными веществами и их незаконному обороту в Сандовском районе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я по противодействию злоупотребления наркот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70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 085,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Содействие временной занятости населения в Сандовском районе Тверской области на 2014-2019 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временной занятости несовершеннолетн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временной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Содействие развитию сельского хозяйства Сандовского района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101105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мероприятий по предупреждению и ликвидации болезней животных, их лечению, отлову и содержанию безнадзорных животных, защите населения от болез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101105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феры транспорта, связи и дорожного хозяйства МО «Сандовский район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сферы транспорта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 требо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 требованиями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1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4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43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феры транспорта, связи и дорожного хозяйства МО «Сандовский район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4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43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 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4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431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52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уществление органами местного самоуправления отдельных государственных полномочий Тверской области в сфер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5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98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368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52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5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98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368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2001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2001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062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монт автомобильных дорог местного значения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0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1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 0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монт автомобильных дорог местного значения за счет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 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 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истемы жилищно-коммунального хозяйства Сандовского района Тверской области на 2014-2019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системы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01200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и текущий ремонт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01200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истемы жилищно-коммунального хозяйства Сандовского района Тверской области на 2014-2019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1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ремонт теплотрассы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1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е вложения в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ремонт теплотрассы за счет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11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е вложения в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систем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ЦП «Развитие улично-дорожной сети и объектов благоустройства городского поселения Сандовского района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6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ПМИ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ППМИ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районный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3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ПМИ за счет средств депутатов З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10110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ее благоустройств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ее благоустройств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1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 кредиторской задолженности по прочему благоустройству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6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201201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6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1 99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 272,9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 522,9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школьно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 2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 2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школьно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 2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 2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2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2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825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дошко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0 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>
          <w:trHeight w:val="294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1074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1074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 3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920,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170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 3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920,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170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 3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920,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 170,2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75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олнительного образования в муниципальных учреждениях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75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 84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Школы начальные, основные и сред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8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 33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9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 080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 33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 48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S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организации питания учащихся начальных классов М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 S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беспечение доступности образовате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000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3 000,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2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2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подвоза учащихся, проживающих в сельской местности за счет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2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S025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ршенствование организации питания учащихся начальных классов МОУ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подвоза учащихся, проживающих в сельской местности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2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6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подвоза учащихся в рамках проекта «Нас пригласили во Дворе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106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крепление материально-технической базы за счет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19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полните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 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19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0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5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598,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0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5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598,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4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 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3012011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24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24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102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401102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 Развитие молодежной политики в Сандовском районе на 2014-2019 г.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ивающая 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 50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 509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 509,0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ебно-методические кабинеты,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Централизованные бухгалтерии,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руппы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901200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9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ультура и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 0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 0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сферы культуры МО «Сандовский район»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 0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дос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9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 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рганизация дос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дос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1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иблиотеч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74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 7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иблиотеч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0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0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гашение просроченной кредиторской задолженности по учреждениям библиотеч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2012011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4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70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 702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Развитие социальной политики в Сандовском районе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держка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1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платы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1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44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44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держка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2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Выплаты почетным гражданам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</w:tr>
      <w:tr>
        <w:trPr>
          <w:trHeight w:val="1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2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ие мероприятия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101200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Обеспечение жильем молодых семей в Сандовском районе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жильем молодых семей за счет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02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R02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жильем молодых семей 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9101R02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енсация расходов на оплату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501105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енсация расходов по оплате жилых помещений, отопления и освещения педагогическим работникам, прожив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501105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818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6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65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 654,3</w:t>
            </w:r>
          </w:p>
        </w:tc>
      </w:tr>
      <w:tr>
        <w:trPr>
          <w:trHeight w:val="30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Развитие социальной политики в Сандовском районе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Подпрограмма</w:t>
            </w:r>
          </w:p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Обеспечение жилыми помещениями детей-си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200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08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  <w:p>
            <w:pPr>
              <w:pStyle w:val="Normal"/>
              <w:ind w:left="0" w:right="0" w:firstLine="708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200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08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670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муниципальной системы образования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56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пенсация части родительской платы за содержание ребенка  в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1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1056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Развитие физической культуры и спорта в муниципальном образовании «Сандовский район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5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МП « Повышение эффективности муниципального управления и развития гражданского общества Сандовского района Тверской област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« Информирование населения о деятельности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держка редакций районных газ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011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032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оставление субсидий государственным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101200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служивание государственного(муниципального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жбюджетные трансферты общего характера бюджетам субъектов РФ 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П «Повышение эффективности управления муниципальными финансами на 2014-2019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2012002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Иные межбюджетные трансферты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2012002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7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49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7,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 xml:space="preserve">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Сандовского района                                                                            О.Н. Гряз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48:00Z</dcterms:created>
  <dc:creator>11</dc:creator>
  <dc:description/>
  <dc:language>en-US</dc:language>
  <cp:lastModifiedBy/>
  <cp:lastPrinted>2017-07-21T15:06:00Z</cp:lastPrinted>
  <dcterms:modified xsi:type="dcterms:W3CDTF">2017-07-21T12:06:14Z</dcterms:modified>
  <cp:revision>35</cp:revision>
  <dc:subject/>
  <dc:title>                                                                                             Приложение № 10</dc:title>
</cp:coreProperties>
</file>